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osservazionali Prospettic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GENITORI/TUTORI LEGALI DI PAZIENT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i/>
          <w:color w:val="FF000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ntile Genitore/Tutore Legale,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è stato proposto di far partecipare Suo/a Figlio/a /il minore a questo studio promosso da_______________________ (</w:t>
      </w:r>
      <w:r>
        <w:rPr>
          <w:rFonts w:cs="Calibri Light" w:ascii="Calibri Light" w:hAnsi="Calibri Light"/>
          <w:i/>
          <w:color w:val="FF0000"/>
        </w:rPr>
        <w:t>indicare nome e sede del promotore, se è un ente profit o no profit)</w:t>
      </w:r>
      <w:r>
        <w:rPr>
          <w:rFonts w:cs="Calibri Light" w:ascii="Calibri Light" w:hAnsi="Calibri Light"/>
        </w:rPr>
        <w:t xml:space="preserve"> 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Lei può decidere in piena autonomia se far partecipare Suo/a Figlio/a/ il/la minore a questo Studio; 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 xml:space="preserve">se applicabile: </w:t>
      </w:r>
      <w:r>
        <w:rPr>
          <w:rFonts w:eastAsia="Calibri" w:cs="Calibri Light" w:ascii="Calibri Light" w:hAnsi="Calibri Light"/>
          <w:i/>
          <w:color w:val="2E74B5"/>
          <w:sz w:val="22"/>
          <w:szCs w:val="22"/>
          <w:lang w:eastAsia="en-US"/>
        </w:rPr>
        <w:t>può anche discuterne con il Suo medico di famiglia o con altre persone,</w:t>
      </w:r>
      <w:r>
        <w:rPr>
          <w:rFonts w:cs="Calibri Light" w:ascii="Calibri Light" w:hAnsi="Calibri Light"/>
          <w:sz w:val="22"/>
          <w:szCs w:val="22"/>
        </w:rPr>
        <w:t xml:space="preserve"> può prendersi tutto il tempo che ritiene necessario. Se qualcosa non Le è chiaro, è libero/a di porre qualsiasi domanda al </w:t>
      </w:r>
      <w:r>
        <w:rPr>
          <w:rFonts w:cs="Calibri Light" w:ascii="Calibri Light" w:hAnsi="Calibri Light"/>
          <w:color w:val="2E74B5"/>
          <w:sz w:val="22"/>
          <w:szCs w:val="22"/>
        </w:rPr>
        <w:t xml:space="preserve">Medico 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>(o altra figura professionale responsabile dello studio)</w:t>
      </w:r>
      <w:r>
        <w:rPr>
          <w:rFonts w:cs="Calibri Light" w:ascii="Calibri Light" w:hAnsi="Calibri Light"/>
          <w:sz w:val="22"/>
          <w:szCs w:val="22"/>
        </w:rPr>
        <w:t xml:space="preserve"> Responsabile dello Studio che Le ha proposto questo Studio ed i cui contatti sono in calce a questa informativa. 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e decide di far partecipare Suo/a Figlio/a/ il/la minore, il Medico Le chiederà di sottoscrivere un Modulo per confermare che ha letto e capito tutti gli aspetti dello Studio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ei ha diritto a ricevere una copia del modulo firmato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Quali sono le caratteristiche e gli obiettivi di questo studio?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i/>
          <w:color w:val="FF0000"/>
          <w:sz w:val="22"/>
          <w:szCs w:val="22"/>
        </w:rPr>
        <w:t>Indicare brevemente il background dello studio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è di natura osservazionale, ovvero le procedure diagnostiche e valutative corrispondono alla pratica clinica corrente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color w:val="2E74B5"/>
        </w:rPr>
      </w:pPr>
      <w:r>
        <w:rPr>
          <w:rFonts w:cs="Calibri Light" w:ascii="Calibri Light" w:hAnsi="Calibri Light"/>
          <w:i/>
          <w:color w:val="FF0000"/>
        </w:rPr>
        <w:t>Nel caso di osservazionali farmacologici specificare: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Calibri Light" w:ascii="Calibri Light" w:hAnsi="Calibri Light"/>
          <w:color w:val="2E74B5"/>
        </w:rPr>
        <w:t xml:space="preserve">La decisione di prescrivere il medicinale è del tutto indipendente da quella di includere il paziente nello studio e i medicinali sono prescritti nel modo consueto conformemente alle condizioni fissate nell’autorizzazione all’immissione in commercio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  <w:i/>
          <w:color w:val="FF0000"/>
        </w:rPr>
        <w:t>In ogni caso: specificare se si eseguono procedure non previste dalla pratica corrente come raccolte dati supplementari (a mezzo di questionari, interviste telefoniche o in presenza), o qualsiasi altra attività che riguardi il coinvolgimento del soggetto in studio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i/>
          <w:i/>
          <w:color w:val="FF0000"/>
          <w:sz w:val="22"/>
          <w:szCs w:val="22"/>
        </w:rPr>
      </w:pPr>
      <w:r>
        <w:rPr>
          <w:rFonts w:cs="Calibri Light" w:ascii="Calibri Light" w:hAnsi="Calibri Light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 xml:space="preserve"> 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. </w:t>
      </w:r>
      <w:r>
        <w:rPr>
          <w:rFonts w:cs="Calibri Light" w:ascii="Calibri Light" w:hAnsi="Calibri Light"/>
          <w:i/>
          <w:color w:val="FF0000"/>
        </w:rPr>
        <w:t xml:space="preserve">Indicare se lo studio è multicentrico e quindi coinvolgerà altri ospedali (Es: </w:t>
      </w:r>
      <w:r>
        <w:rPr>
          <w:rFonts w:cs="Calibri Light" w:ascii="Calibri Light" w:hAnsi="Calibri Light"/>
          <w:i/>
          <w:color w:val="2E74B5"/>
        </w:rPr>
        <w:t>…e non saranno coinvolti altri Ospedali</w:t>
      </w:r>
      <w:r>
        <w:rPr>
          <w:rFonts w:cs="Calibri Light" w:ascii="Calibri Light" w:hAnsi="Calibri Light"/>
          <w:i/>
          <w:color w:val="FF0000"/>
        </w:rPr>
        <w:t xml:space="preserve"> OPPURE </w:t>
      </w:r>
      <w:r>
        <w:rPr>
          <w:rFonts w:cs="Calibri Light" w:ascii="Calibri Light" w:hAnsi="Calibri Light"/>
          <w:i/>
          <w:color w:val="538135"/>
        </w:rPr>
        <w:t>Oltre a questo Ospedale, lo studio si svolgerà presso i seguenti centri clinici</w:t>
      </w:r>
      <w:r>
        <w:rPr>
          <w:rFonts w:cs="Calibri Light" w:ascii="Calibri Light" w:hAnsi="Calibri Light"/>
          <w:i/>
          <w:color w:val="FF0000"/>
        </w:rPr>
        <w:t xml:space="preserve"> (specificare))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partecipazione del/della minore è richiesta </w:t>
      </w:r>
      <w:r>
        <w:rPr>
          <w:rFonts w:cs="Calibri Light" w:ascii="Calibri Light" w:hAnsi="Calibri Light"/>
          <w:color w:val="2E74B5"/>
        </w:rPr>
        <w:t>per tutta la su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Cosa accade se decido di far partecipare Mio/a Figlio/a il/la minore?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i/>
          <w:iCs/>
          <w:color w:val="FF0000"/>
          <w:sz w:val="22"/>
          <w:szCs w:val="22"/>
        </w:rPr>
        <w:t>Nel caso in cui lo studio preveda procedure diagnostiche e valutative che corrispondono alla pratica clinica corrente:</w:t>
      </w:r>
      <w:r>
        <w:rPr>
          <w:rFonts w:cs="Calibri Light" w:ascii="Calibri Light" w:hAnsi="Calibri Light"/>
          <w:sz w:val="22"/>
          <w:szCs w:val="22"/>
        </w:rPr>
        <w:t xml:space="preserve"> Se decide di far partecipare Suo/a Figlio/a/ il/la minore, non saranno eseguite procedure al di fuori di quelle previste dalla pratica clinica per la sua patologia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FF0000"/>
          <w:sz w:val="22"/>
          <w:szCs w:val="22"/>
        </w:rPr>
        <w:t>Nel caso in cui lo studio preveda procedure diagnostiche e valutative aggiuntive alla pratica clinica corrente: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Se decide di far partecipare Suo/a Figlio/a/ il/la minore, oltre alle procedure previste dalla pratica clinica per la sua patologia, _______________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>specificare cosa verrà chiesto al paziente di fare, nella maniera più semplice possibile in base alle procedure previst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Cosa accade se decido di non far partecipare Mio/a Figlio/a il/la minore? Mio/a Figlio/a il/la minore potrà uscire dall’indagine in qualsiasi momento?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e decidesse di non far partecipare Suo/a Figlio/a/ il/la minore allo studio non ci sarà alcuna conseguenza sulla qualità della terapia o dell’assistenza che riceverà.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Lei e il/la minore avete facoltà di interrompere la partecipazione allo studio in qualsiasi momento, senza alcuna conseguenza sulla qualità della terapia o dell’assistenza che riceverà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Quali benefici potrà ottenere?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a partecipazione di Suo/a Figlio/a il/la minore a questa indagine non comporta benefici diretti al/alla minore. Partecipando a questo Studio contribuirete comunque a migliorare le nostre conoscenze in merito __________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 xml:space="preserve"> specificare in relazione agli obiettivi di studio</w:t>
      </w:r>
      <w:r>
        <w:rPr>
          <w:rFonts w:cs="Calibri Light" w:ascii="Calibri Light" w:hAnsi="Calibri Light"/>
          <w:sz w:val="22"/>
          <w:szCs w:val="22"/>
        </w:rPr>
        <w:t>____________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on ci sono rischi specifici associati alla partecipazione a questo Studio. Non è previsto l’uso di nessun farmaco o dispositivo sperimentale. Pertanto non è prevista alcuna specifica copertura assicurativa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Come verranno trattati i dati personali del/della minore?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I dati personali, ovvero dati anagrafici e di salute, saranno trattati in conformità al Regolamento Europeo n. 679/2016, denominato GDPR, e alla normativa italiana attualmente in vigore in materia di Privacy, come da specifica Nota Informativa allegata alla presente. 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ome verranno utilizzati i risultati dello studio? Posso averne accesso?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 risultati di questo Studio potrebbero essere divulgati e/o pubblicati su una rivista scientifica in modo da garantire sempre l’anonimato dei partecipanti, per cui l’identità di Suo/a Figlio/a il/la minore non sarà comunque mai resa nota. Potrà contattare il </w:t>
      </w:r>
      <w:r>
        <w:rPr>
          <w:rFonts w:cs="Calibri Light" w:ascii="Calibri Light" w:hAnsi="Calibri Light"/>
          <w:color w:val="2E74B5"/>
          <w:sz w:val="22"/>
          <w:szCs w:val="22"/>
        </w:rPr>
        <w:t>medico</w:t>
      </w:r>
      <w:r>
        <w:rPr>
          <w:rFonts w:cs="Calibri Light" w:ascii="Calibri Light" w:hAnsi="Calibri Light"/>
          <w:sz w:val="22"/>
          <w:szCs w:val="22"/>
        </w:rPr>
        <w:t xml:space="preserve"> dello studio ai recapiti di seguito per chiedere di comunicarle i risultati dello studio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er eventuali domande o se desidera ulteriori informazioni, può contattare i responsabili dello studio ai seguenti recapiti: 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D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Tel.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E-mail: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/>
          <w:i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Cs/>
          <w:iCs/>
          <w:sz w:val="22"/>
          <w:szCs w:val="22"/>
        </w:rPr>
      </w:pPr>
      <w:r>
        <w:rPr>
          <w:rFonts w:cs="Arial" w:ascii="Calibri Light" w:hAnsi="Calibri Light"/>
          <w:bCs/>
          <w:iCs/>
          <w:sz w:val="22"/>
          <w:szCs w:val="22"/>
        </w:rPr>
        <w:t>Le ricordiamo che, al termine dello studio, potrà chiedere al responsabile di prendere visione dei risultati dell’indagine effettuata grazie al contributo di Suo/a Figlio/a del/la minor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Arial" w:ascii="Calibri Light" w:hAnsi="Calibri Light"/>
          <w:bCs/>
          <w:iCs/>
          <w:sz w:val="22"/>
          <w:szCs w:val="22"/>
        </w:rPr>
        <w:t>Questo studio e la relativa documentazione sono stati approvati dal Comitato Etico</w:t>
      </w:r>
      <w:r>
        <w:rPr>
          <w:rFonts w:cs="Calibri Light" w:ascii="Calibri Light" w:hAnsi="Calibri Light"/>
          <w:sz w:val="22"/>
          <w:szCs w:val="22"/>
        </w:rPr>
        <w:t>____________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>(indicar e il nome del Comitato e la mail)</w:t>
      </w:r>
      <w:r>
        <w:rPr>
          <w:rFonts w:cs="Calibri Light" w:ascii="Calibri Light" w:hAnsi="Calibri Light"/>
          <w:sz w:val="22"/>
          <w:szCs w:val="22"/>
        </w:rPr>
        <w:t xml:space="preserve"> ___________________che ha approvato lo studio verificandone la conformità ai principi etici espressi nelle Dichiarazione di Helsinki. 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Firma del responsabile che ha consegnato l’informativa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MODULO DI CON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GENITORI/TUTORI LEGALI DI PAZIENT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autoSpaceDE w:val="false"/>
        <w:spacing w:lineRule="exact" w:line="280" w:before="0" w:after="120"/>
        <w:rPr/>
      </w:pPr>
      <w:r>
        <w:rPr>
          <w:rFonts w:cs="Calibri Light" w:ascii="Calibri Light" w:hAnsi="Calibri Light"/>
          <w:b/>
        </w:rPr>
        <w:t>Nome, Cognome del minore, luogo e data di nascita</w:t>
      </w:r>
      <w:r>
        <w:rPr>
          <w:rFonts w:cs="Calibri"/>
        </w:rPr>
        <w:t>: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lineRule="auto" w:line="360" w:before="0" w:after="240"/>
        <w:jc w:val="both"/>
        <w:rPr/>
      </w:pPr>
      <w:r>
        <w:rPr>
          <w:rFonts w:cs="Calibri Light" w:ascii="Calibri Light" w:hAnsi="Calibri Light"/>
          <w:sz w:val="22"/>
          <w:szCs w:val="22"/>
        </w:rPr>
        <w:t>Io sottoscritto/a __________________________________________________ in qualità di Genitore J/Tutore Legale, 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TextBody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Io sottoscritto/a __________________________________________________ in qualità di Genitore K, 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 seguito di quanto appreso, dichiaro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lle caratteristiche e gli obiettivi dello studi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Di aver potuto porre tutte le domande che ho ritenuto necessarie e di aver ricevuto in merito risposte soddisfacenti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Di essere al corrente che sono libero/a di rifiutarmi di far partecipare Mio/a Figlio/a il/la minore allo studio e che sia io che Mio/a Figlio/a il/la minore possiamo ritirare il consenso in qualsiasi moment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Che l’adesione di Mio/a Figlio/a il/la minore allo studio è completamente volontar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mi è stata data una copia di informativa e consenso da trattenere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lla partecipazione di Mio/a Figlio/a  il/la mino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Se applicabile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Pediatra della partecipazione  di Mio/a Figlio/a  il/la mino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</w:rPr>
        <w:t>Nome e Cognome del Genitore J/Tutore Legale 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</w:rPr>
        <w:t xml:space="preserve">Data ___________________________________________Ora____________________________________           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lla partecipazione di Mio/a Figlio/a il/la mino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oltre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acconsent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non acconsento</w:t>
            </w:r>
          </w:p>
          <w:p>
            <w:pPr>
              <w:pStyle w:val="NormaleWeb"/>
              <w:spacing w:lineRule="auto" w:line="276" w:before="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Pediatra della partecipazione  di Mio/a Figlio/a  il/la mino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</w:rPr>
        <w:t>Nome e Cognome del Genitore K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___________________________________________Ora____________________________________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7810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Responsabile che ha informato il paziente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  <w:i/>
          <w:color w:val="FF0000"/>
        </w:rPr>
        <w:t xml:space="preserve">Ove applicabile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Io, sottoscritto, ____________________ confermo che il Medico ha spiegato completamente il Foglio Informativo al paziente sopra indicato che ne ha compreso il contenuto e testimonio che, nella piena capacità di intendere e volere, _________________ ha  </w:t>
      </w:r>
      <w:r>
        <w:rPr>
          <w:rFonts w:eastAsia="Symbol" w:cs="Symbol" w:ascii="Symbol" w:hAnsi="Symbol"/>
          <w:b/>
        </w:rPr>
        <w:t></w:t>
      </w:r>
      <w:r>
        <w:rPr>
          <w:rFonts w:cs="Calibri Light" w:ascii="Calibri Light" w:hAnsi="Calibri Light"/>
          <w:b/>
        </w:rPr>
        <w:t xml:space="preserve"> acconsentito</w:t>
        <w:tab/>
      </w:r>
      <w:r>
        <w:rPr>
          <w:rFonts w:eastAsia="Symbol" w:cs="Symbol" w:ascii="Symbol" w:hAnsi="Symbol"/>
          <w:b/>
        </w:rPr>
        <w:t></w:t>
      </w:r>
      <w:r>
        <w:rPr>
          <w:rFonts w:cs="Calibri Light" w:ascii="Calibri Light" w:hAnsi="Calibri Light"/>
          <w:b/>
        </w:rPr>
        <w:t xml:space="preserve"> non acconsentito</w:t>
      </w:r>
      <w:r>
        <w:rPr>
          <w:rFonts w:cs="Calibri Light" w:ascii="Calibri Light" w:hAnsi="Calibri Light"/>
        </w:rPr>
        <w:t xml:space="preserve"> verbalmente a partecipare al su indicato studi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</w:rPr>
        <w:t xml:space="preserve">Nome e Cognome del testimone imparziale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 Light" w:ascii="Calibri Light" w:hAnsi="Calibri Light"/>
          <w:b/>
        </w:rPr>
        <w:t>Firma del testimone imparziale</w:t>
      </w:r>
      <w:r>
        <w:rPr>
          <w:rFonts w:cs="Calibri Light" w:ascii="Calibri Light" w:hAnsi="Calibri Light"/>
        </w:rPr>
        <w:t>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</w:rPr>
    </w:pPr>
    <w:r>
      <w:rPr>
        <w:sz w:val="20"/>
      </w:rPr>
      <w:t>Foglio Informativo e consenso per genitor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a intestata del Centro Clin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Calibri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6-11T08:18:00Z</dcterms:modified>
  <cp:revision>38</cp:revision>
  <dc:subject/>
  <dc:title/>
</cp:coreProperties>
</file>